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не повлечёт признания утратившими силу, приостановления, изменение или принятие отдельных законодательн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требуется принятие постановления Правительства Ульяновской области «Об утверждении Правил включения нестационарных торговых объектов, расположенных на земельных участках, в зданиях, строениях</w:t>
        <w:br/>
        <w:t xml:space="preserve">и сооружениях, находящихся в муниципальной собственности, в схему размещения нестационарных торговых объект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 xml:space="preserve"> </w:t>
        <w:tab/>
        <w:tab/>
        <w:t xml:space="preserve">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cs="Arial;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4:45:00Z</dcterms:created>
  <dc:creator>Vlad</dc:creator>
  <dc:description/>
  <cp:keywords/>
  <dc:language>en-US</dc:language>
  <cp:lastModifiedBy>Катрачева Светлана Игоревна</cp:lastModifiedBy>
  <cp:lastPrinted>2025-04-07T18:45:00Z</cp:lastPrinted>
  <dcterms:modified xsi:type="dcterms:W3CDTF">2025-04-07T14:45:00Z</dcterms:modified>
  <cp:revision>4</cp:revision>
  <dc:subject/>
  <dc:title>Перечень актов</dc:title>
</cp:coreProperties>
</file>